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32"/>
        <w:gridCol w:w="2032"/>
        <w:gridCol w:w="2032"/>
        <w:gridCol w:w="2035"/>
      </w:tblGrid>
      <w:tr>
        <w:trPr>
          <w:trHeight w:val="647" w:hRule="atLeast"/>
        </w:trPr>
        <w:tc>
          <w:tcPr>
            <w:tcW w:w="1092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169558231"/>
            <w:bookmarkStart w:id="1" w:name="__Fieldmark__0_416955823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169558231"/>
            <w:bookmarkStart w:id="3" w:name="__Fieldmark__1_416955823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169558231"/>
            <w:bookmarkStart w:id="5" w:name="__Fieldmark__2_416955823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169558231"/>
            <w:bookmarkStart w:id="7" w:name="__Fieldmark__3_416955823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169558231"/>
            <w:bookmarkStart w:id="9" w:name="__Fieldmark__4_416955823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169558231"/>
            <w:bookmarkStart w:id="11" w:name="__Fieldmark__5_416955823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169558231"/>
            <w:bookmarkStart w:id="13" w:name="__Fieldmark__6_416955823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169558231"/>
            <w:bookmarkStart w:id="16" w:name="__Fieldmark__7_416955823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169558231"/>
            <w:bookmarkStart w:id="18" w:name="__Fieldmark__8_416955823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169558231"/>
            <w:bookmarkStart w:id="20" w:name="__Fieldmark__9_416955823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169558231"/>
            <w:bookmarkStart w:id="22" w:name="__Fieldmark__10_416955823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169558231"/>
            <w:bookmarkStart w:id="25" w:name="__Fieldmark__11_416955823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169558231"/>
            <w:bookmarkStart w:id="27" w:name="__Fieldmark__12_416955823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169558231"/>
            <w:bookmarkStart w:id="29" w:name="__Fieldmark__13_416955823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169558231"/>
            <w:bookmarkStart w:id="31" w:name="__Fieldmark__14_416955823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169558231"/>
            <w:bookmarkStart w:id="33" w:name="__Fieldmark__15_416955823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169558231"/>
            <w:bookmarkStart w:id="35" w:name="__Fieldmark__16_416955823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169558231"/>
            <w:bookmarkStart w:id="37" w:name="__Fieldmark__17_416955823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169558231"/>
            <w:bookmarkStart w:id="39" w:name="__Fieldmark__18_416955823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169558231"/>
            <w:bookmarkStart w:id="41" w:name="__Fieldmark__19_416955823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169558231"/>
            <w:bookmarkStart w:id="43" w:name="__Fieldmark__20_416955823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169558231"/>
            <w:bookmarkStart w:id="45" w:name="__Fieldmark__21_416955823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4169558231"/>
            <w:bookmarkStart w:id="48" w:name="__Fieldmark__22_416955823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169558231"/>
            <w:bookmarkStart w:id="50" w:name="__Fieldmark__23_416955823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4169558231"/>
            <w:bookmarkStart w:id="52" w:name="__Fieldmark__24_416955823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169558231"/>
            <w:bookmarkStart w:id="54" w:name="__Fieldmark__25_416955823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169558231"/>
            <w:bookmarkStart w:id="56" w:name="__Fieldmark__26_416955823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y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169558231"/>
            <w:bookmarkStart w:id="58" w:name="__Fieldmark__27_416955823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169558231"/>
            <w:bookmarkStart w:id="61" w:name="__Fieldmark__28_416955823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169558231"/>
            <w:bookmarkStart w:id="64" w:name="__Fieldmark__29_416955823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169558231"/>
            <w:bookmarkStart w:id="66" w:name="__Fieldmark__30_416955823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169558231"/>
            <w:bookmarkStart w:id="69" w:name="__Fieldmark__31_416955823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169558231"/>
            <w:bookmarkStart w:id="71" w:name="__Fieldmark__32_416955823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169558231"/>
            <w:bookmarkStart w:id="74" w:name="__Fieldmark__33_416955823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169558231"/>
            <w:bookmarkStart w:id="77" w:name="__Fieldmark__34_416955823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7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169558231"/>
            <w:bookmarkStart w:id="79" w:name="__Fieldmark__35_416955823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4169558231"/>
            <w:bookmarkStart w:id="81" w:name="__Fieldmark__36_4169558231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169558231"/>
            <w:bookmarkStart w:id="83" w:name="__Fieldmark__37_416955823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169558231"/>
            <w:bookmarkStart w:id="85" w:name="__Fieldmark__38_416955823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169558231"/>
            <w:bookmarkStart w:id="87" w:name="__Fieldmark__39_416955823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923" w:hRule="atLeast"/>
        </w:trPr>
        <w:tc>
          <w:tcPr>
            <w:tcW w:w="10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57935" cy="11957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339850" cy="12287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10410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37690" cy="12503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4T16:49:00Z</cp:lastPrinted>
  <dcterms:modified xsi:type="dcterms:W3CDTF">2025-07-23T08:48:58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